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</w:rPr>
      </w:pPr>
      <w:r>
        <w:rPr>
          <w:i/>
        </w:rPr>
        <w:t>Уважаемые коллеги!</w:t>
      </w:r>
    </w:p>
    <w:p>
      <w:pPr>
        <w:pStyle w:val="TextBody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>Научный Фенологический Центр</w:t>
      </w:r>
      <w:r>
        <w:rPr>
          <w:b w:val="false"/>
          <w:color w:val="FF0000"/>
        </w:rPr>
        <w:t xml:space="preserve"> </w:t>
      </w:r>
      <w:r>
        <w:rPr>
          <w:b w:val="false"/>
        </w:rPr>
        <w:t>кафедры физической географии Уральского государственного педагогического университета (г. Екатеринбург) приглашает вас принять участие в проведении ежегодного Единого фенологического дня – 15 мая.</w:t>
      </w:r>
    </w:p>
    <w:p>
      <w:pPr>
        <w:pStyle w:val="TextBody"/>
        <w:ind w:firstLine="720"/>
        <w:jc w:val="both"/>
        <w:rPr/>
      </w:pPr>
      <w:r>
        <w:rPr>
          <w:b w:val="false"/>
        </w:rPr>
        <w:t>В качестве объекта наблюдений предлагается черёмуха обыкновенная и береза пушистая (бородавчатая или сходные виды)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 xml:space="preserve">Для ежегодного участия в Едином фенологическом дне необходимо выбрать постоянный модельный объект наблюдений. Это может быть: 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1) отдельно стоящее средневозрастное здоровое дерево (куст) черёмухи, растущее в средних условиях по освещённости и увлажнению (желательно, но не обязательно);</w:t>
      </w:r>
    </w:p>
    <w:p>
      <w:pPr>
        <w:pStyle w:val="TextBody"/>
        <w:ind w:firstLine="720"/>
        <w:jc w:val="both"/>
        <w:rPr/>
      </w:pPr>
      <w:r>
        <w:rPr>
          <w:b w:val="false"/>
        </w:rPr>
        <w:t>2) черёмуховые заросли (черёмушник), расположенные, также в средних по освещённости и увлажнению условиях (шкала 2).</w:t>
      </w:r>
    </w:p>
    <w:p>
      <w:pPr>
        <w:pStyle w:val="TextBody"/>
        <w:ind w:firstLine="720"/>
        <w:jc w:val="both"/>
        <w:rPr/>
      </w:pPr>
      <w:r>
        <w:rPr>
          <w:b w:val="false"/>
        </w:rPr>
        <w:t>Поскольку наблюдения 15 мая будут ежегодно повторяться, важно удобное расположение объекта наблюдений (близость к месту проживания, работы, постоянным маршрутам наблюдателя)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15 мая выбранный объект наблюдений в середине дня посещается и внимательно осматривается. При этом фенологическое состояние черёмухи (черёмушника) сравнивается с предложенным фенологическим стандартом (феношкалой).</w:t>
      </w:r>
    </w:p>
    <w:p>
      <w:pPr>
        <w:pStyle w:val="TextBody"/>
        <w:ind w:firstLine="720"/>
        <w:jc w:val="both"/>
        <w:rPr/>
      </w:pPr>
      <w:r>
        <w:rPr/>
        <w:t>Обращаем внимание наблюдателей, уже принимавших участие в ЕФД 2011!!! Шкалы развития черемухи усовершенствованы!!! Просьба пользоваться шкалами 2012-2014 гг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Результаты наблюдений представляются в виде таблицы (см. файл «ЕФД_Черемуха_Береза_таблица результатов_2014»)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20"/>
        <w:jc w:val="both"/>
        <w:rPr/>
      </w:pPr>
      <w:r>
        <w:rPr>
          <w:b w:val="false"/>
        </w:rPr>
        <w:t xml:space="preserve">Объект наблюдений и его местоположение желательно </w:t>
      </w:r>
      <w:r>
        <w:rPr/>
        <w:t>сфотографировать</w:t>
      </w:r>
      <w:r>
        <w:rPr>
          <w:b w:val="false"/>
        </w:rPr>
        <w:t xml:space="preserve"> – </w:t>
      </w:r>
      <w:r>
        <w:rPr>
          <w:b w:val="false"/>
          <w:u w:val="single"/>
        </w:rPr>
        <w:t>общий вид объекта</w:t>
      </w:r>
      <w:r>
        <w:rPr>
          <w:b w:val="false"/>
        </w:rPr>
        <w:t xml:space="preserve"> и </w:t>
      </w:r>
      <w:r>
        <w:rPr>
          <w:b w:val="false"/>
          <w:u w:val="single"/>
        </w:rPr>
        <w:t>крупный план</w:t>
      </w:r>
      <w:r>
        <w:rPr>
          <w:b w:val="false"/>
        </w:rPr>
        <w:t>, соответствующий выбранному зарегистрированному баллу вегетативной и генеративной шкалы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Ваши сведения необходимы для организации и проведения многолетнего фенологического мониторинга по методике, предложенной известным уральским фенологом В.А.</w:t>
      </w:r>
      <w:r>
        <w:rPr>
          <w:b w:val="false"/>
          <w:lang w:val="en-US"/>
        </w:rPr>
        <w:t> </w:t>
      </w:r>
      <w:r>
        <w:rPr>
          <w:b w:val="false"/>
        </w:rPr>
        <w:t>Батмановым и апробируемой в настоящее время нашим Центром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Принимая участие, вы будете иметь возможность ежегодно высчитывать феноаномалию текущего года для вашего региона наиболее простым, быстрым и наименее трудоемким способом по предложенному нами методу.</w:t>
      </w:r>
    </w:p>
    <w:p>
      <w:pPr>
        <w:pStyle w:val="TextBody"/>
        <w:ind w:firstLine="720"/>
        <w:jc w:val="both"/>
        <w:rPr>
          <w:b w:val="false"/>
          <w:b w:val="false"/>
        </w:rPr>
      </w:pPr>
      <w:r>
        <w:rPr>
          <w:b w:val="false"/>
        </w:rPr>
        <w:t>При обобщении результатов по всей территории России гарантируем соблюдение авторских прав наблюдателя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>
          <w:sz w:val="28"/>
        </w:rPr>
        <w:t>Желаем успехов и ждем результатов Ваших текущих наблюдений!</w:t>
      </w:r>
    </w:p>
    <w:p>
      <w:pPr>
        <w:pStyle w:val="Normal"/>
        <w:rPr/>
      </w:pPr>
      <w:r>
        <w:rPr>
          <w:sz w:val="28"/>
        </w:rPr>
        <w:t>С уважением,</w:t>
        <w:br/>
        <w:t>Научный Фенологический Центр кафедры физической географии УрГП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0:53:00Z</dcterms:created>
  <dc:creator>УрГПУ</dc:creator>
  <dc:description/>
  <cp:keywords/>
  <dc:language>en-US</dc:language>
  <cp:lastModifiedBy>NTPek</cp:lastModifiedBy>
  <dcterms:modified xsi:type="dcterms:W3CDTF">2014-04-22T01:20:00Z</dcterms:modified>
  <cp:revision>5</cp:revision>
  <dc:subject/>
  <dc:title>Уважаемые коллеги</dc:title>
</cp:coreProperties>
</file>